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24475" cy="479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615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754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754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754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7543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754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4791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4791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7543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6153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318" w:h="14570"/>
      <w:pgMar w:left="964" w:right="96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8:16:00Z</dcterms:created>
  <dc:creator>cen12</dc:creator>
  <dc:description/>
  <dc:language>en-US</dc:language>
  <cp:lastModifiedBy>cen12</cp:lastModifiedBy>
  <cp:lastPrinted>2003-03-06T17:26:00Z</cp:lastPrinted>
  <dcterms:modified xsi:type="dcterms:W3CDTF">2003-03-06T08:27:00Z</dcterms:modified>
  <cp:revision>1</cp:revision>
  <dc:subject/>
  <dc:title> </dc:title>
</cp:coreProperties>
</file>